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71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4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щенко Татьяны Виктор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августа 2019 г. № 109/965 «О досрочном прекращении полномочий члена участковой избирательной комиссии избирательного участка № 39-14 с правом решающего голоса» прекращены полномочия члена участковой избирательной комиссии избирательного участка № 39-14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Черных Александра Александровича, выдвинутого в состав участковой избирательной комиссии Краснодарским региональным отделением Политической партии ЛДПР - Либерально-демократической партии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4 из резерва состава участковой избирательной комиссии избирательного участка № 39-14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4 с правом решающего голоса Иващенко Татьяну Викторовну из состава резерва участковой избирательной комиссии избирательного участка № 39-14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4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0:00Z</dcterms:created>
  <dc:creator>User</dc:creator>
  <dc:description/>
  <dc:language>en-US</dc:language>
  <cp:lastModifiedBy>ARM_PPZ</cp:lastModifiedBy>
  <cp:lastPrinted>2019-08-16T09:59:00Z</cp:lastPrinted>
  <dcterms:modified xsi:type="dcterms:W3CDTF">2019-08-16T07:03:00Z</dcterms:modified>
  <cp:revision>3</cp:revision>
  <dc:subject/>
  <dc:title>ТЕРРИТОРИАЛЬНАЯ ИЗБИРАТЕЛЬНАЯ КОМИССИЯ</dc:title>
</cp:coreProperties>
</file>